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940" w:leader="none"/>
        </w:tabs>
        <w:ind w:left="-63" w:hanging="0"/>
        <w:rPr>
          <w:color w:val="BE5F00"/>
        </w:rPr>
      </w:pPr>
      <w:r>
        <w:rPr>
          <w:color w:val="BE5F00"/>
        </w:rPr>
        <w:tab/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ragraph">
              <wp:posOffset>107950</wp:posOffset>
            </wp:positionV>
            <wp:extent cx="3925570" cy="16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0675</wp:posOffset>
            </wp:positionH>
            <wp:positionV relativeFrom="paragraph">
              <wp:posOffset>108585</wp:posOffset>
            </wp:positionV>
            <wp:extent cx="3925570" cy="165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27845</wp:posOffset>
                </wp:positionH>
                <wp:positionV relativeFrom="paragraph">
                  <wp:posOffset>200025</wp:posOffset>
                </wp:positionV>
                <wp:extent cx="5039995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e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－せっとめにゅー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15.75pt;mso-position-vertical-relative:text;margin-left:-74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e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－せっとめにゅー－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635</wp:posOffset>
                </wp:positionV>
                <wp:extent cx="2066925" cy="384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Food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お食事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0.3pt;mso-wrap-distance-left:9.05pt;mso-wrap-distance-right:9.05pt;mso-wrap-distance-top:0pt;mso-wrap-distance-bottom:0pt;margin-top:0pt;mso-position-vertical-relative:text;margin-left:1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Food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お食事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</wp:posOffset>
                </wp:positionH>
                <wp:positionV relativeFrom="paragraph">
                  <wp:posOffset>62865</wp:posOffset>
                </wp:positionV>
                <wp:extent cx="1828800" cy="5130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カーレットースト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咲夜トース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ターブレッ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咲夜特製サンドイッ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オーレリーズサンドイッ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南無サンドイッ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フランスパ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八千万枚ゴマパ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ノンディレクショナルレーズンパ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サルタクロワッサ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ハムクロックワッサ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マジックスターケバ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4.95pt;mso-position-vertical-relative:text;margin-left: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カーレットースト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咲夜トース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ターブレッ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咲夜特製サンドイッ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オーレリーズサンドイッ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南無サンドイッ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フランスパ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八千万枚ゴマパ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ノンディレクショナルレーズンパ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サルタクロワッサ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ハムクロックワッサ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マジックスターケバ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9305</wp:posOffset>
                </wp:positionH>
                <wp:positionV relativeFrom="paragraph">
                  <wp:posOffset>60960</wp:posOffset>
                </wp:positionV>
                <wp:extent cx="2453640" cy="5130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カーレットは苺ジャムが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咲夜特製は日替わりで何かが付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ヒトデ型のこんがり焼きパ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日替わりの特製サンド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中身の具が飛び出すサンドイッ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仏・宝・僧に帰依する人も食べられる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野菜中心のサンドイッチ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フモフしつつも歯ごたえのあるパン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さすがに八千万枚はないけど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沢山のゴマパ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全方位にレーズンを練りこんだパ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赤い鼻のような突起が特徴のクロワッサ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熟成ハムを巻いて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カリっと焼き上げたクロワッサ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羊肉のスライスをパンに挟んでどう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404pt;mso-wrap-distance-left:9.05pt;mso-wrap-distance-right:9.05pt;mso-wrap-distance-top:0pt;mso-wrap-distance-bottom:0pt;margin-top:4.8pt;mso-position-vertical-relative:text;margin-left:16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カーレットは苺ジャムが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咲夜特製は日替わりで何かが付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ヒトデ型のこんがり焼きパ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日替わりの特製サンド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中身の具が飛び出すサンドイッチ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仏・宝・僧に帰依する人も食べられる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野菜中心のサンドイッチ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フモフしつつも歯ごたえのあるパン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さすがに八千万枚はないけど、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沢山のゴマパ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全方位にレーズンを練りこんだパ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赤い鼻のような突起が特徴のクロワッサ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熟成ハムを巻いて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カリっと焼き上げたクロワッサ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羊肉のスライスをパンに挟んでどうぞ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3005</wp:posOffset>
                </wp:positionH>
                <wp:positionV relativeFrom="paragraph">
                  <wp:posOffset>75565</wp:posOffset>
                </wp:positionV>
                <wp:extent cx="2240280" cy="5130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クラブハウスサ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ラーヴァクロックムッシ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スターメイルシュトレ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アイシクルフォカッチ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セントエルモピ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エメラルドメガバーガ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ジェリーフィッシュバーガ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ミッドナイトバーガ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リトルアイスバーガ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404pt;mso-wrap-distance-left:9.05pt;mso-wrap-distance-right:9.05pt;mso-wrap-distance-top:0pt;mso-wrap-distance-bottom:0pt;margin-top:5.95pt;mso-position-vertical-relative:text;margin-left:3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クラブハウスサ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ラーヴァクロックムッシ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スターメイルシュトレ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アイシクルフォカッチ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セントエルモピ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エメラルドメガバーガ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ジェリーフィッシュバーガ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ミッドナイトバーガ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リトルアイスバーガ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6615</wp:posOffset>
                </wp:positionH>
                <wp:positionV relativeFrom="paragraph">
                  <wp:posOffset>75565</wp:posOffset>
                </wp:positionV>
                <wp:extent cx="2546985" cy="5130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アメリカ風のトーストサン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フランス風ピザトースト（クロックムッシ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ドイツ風クリスマスケーキ的なパ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イタリア風ピザ生地似のもっちりパン。冷た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炎のようなトマトの彩りが綺麗なピ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よもぎを練りこん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緑色のパンズを使ったハンバーガ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魚っぽい何かのフライを挟んだハンバーガー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外からは具が見えないハンバーガ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小さなバラの花のような形をしたハンバーガ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404pt;mso-wrap-distance-left:9.05pt;mso-wrap-distance-right:9.05pt;mso-wrap-distance-top:0pt;mso-wrap-distance-bottom:0pt;margin-top:5.95pt;mso-position-vertical-relative:text;margin-left:56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アメリカ風のトーストサンド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フランス風ピザトースト（クロックムッシュ）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ドイツ風クリスマスケーキ的なパ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イタリア風ピザ生地似のもっちりパン。冷たい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炎のようなトマトの彩りが綺麗なピ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よもぎを練りこんだ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緑色のパンズを使ったハンバーガ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魚っぽい何かのフライを挟んだハンバーガー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外からは具が見えないハンバーガ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小さなバラの花のような形をしたハンバーガ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045</wp:posOffset>
            </wp:positionH>
            <wp:positionV relativeFrom="paragraph">
              <wp:posOffset>288290</wp:posOffset>
            </wp:positionV>
            <wp:extent cx="3925570" cy="14160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0675</wp:posOffset>
            </wp:positionH>
            <wp:positionV relativeFrom="paragraph">
              <wp:posOffset>288290</wp:posOffset>
            </wp:positionV>
            <wp:extent cx="3925570" cy="16573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 Schoolbook" w:hAnsi="Century;Century Schoolbook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06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10-02-22T11:53:00Z</dcterms:modified>
  <cp:revision>4</cp:revision>
  <dc:subject/>
  <dc:title/>
</cp:coreProperties>
</file>